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4610</wp:posOffset>
                </wp:positionV>
                <wp:extent cx="2700655" cy="124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озпорядження голови районної державної адміністрації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грудня 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року №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98.25pt;mso-wrap-distance-left:9pt;mso-wrap-distance-right:0pt;mso-wrap-distance-top:0pt;mso-wrap-distance-bottom:0pt;margin-top:-4.3pt;mso-position-vertical-relative:text;margin-left:26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1965" w:hRule="atLeast"/>
                        </w:trPr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озпорядження голови районної державної адміністрації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lang w:val="uk-UA"/>
                              </w:rPr>
                              <w:t xml:space="preserve"> грудня 201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lang w:val="uk-UA"/>
                              </w:rPr>
                              <w:t xml:space="preserve"> року № </w:t>
                            </w:r>
                            <w:r>
                              <w:rPr>
                                <w:lang w:val="en-US"/>
                              </w:rPr>
                              <w:t>4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яльності з підготовки проектів регуляторних актів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1</w:t>
      </w:r>
      <w:r>
        <w:rPr>
          <w:b/>
          <w:sz w:val="28"/>
          <w:lang w:val="en-US"/>
        </w:rPr>
        <w:t>7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1584"/>
        <w:gridCol w:w="1440"/>
        <w:gridCol w:w="20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д проект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зва проекту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Ці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ийнятт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трок підготовки проекту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повідальни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озроблення проекту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right" w:pos="9638" w:leader="none"/>
        </w:tabs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 xml:space="preserve">райдержадміністрації </w:t>
        <w:tab/>
        <w:t>С.Романюк</w: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04:00Z</dcterms:created>
  <dc:creator>Mirek</dc:creator>
  <dc:description/>
  <cp:keywords/>
  <dc:language>en-US</dc:language>
  <cp:lastModifiedBy>Priuom</cp:lastModifiedBy>
  <cp:lastPrinted>2016-12-21T17:04:00Z</cp:lastPrinted>
  <dcterms:modified xsi:type="dcterms:W3CDTF">2016-12-21T15:04:00Z</dcterms:modified>
  <cp:revision>2</cp:revision>
  <dc:subject/>
  <dc:title/>
</cp:coreProperties>
</file>